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ma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mm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arm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wim, Play, 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ot, Col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led, Play, Tub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ld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n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Acrostic</w:t>
      </w: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  <w:u w:val="single"/>
        </w:rPr>
        <w:t xml:space="preserve"> Acrostic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Joyful                          Fantastic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d                             Awesome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Really                         Terrific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cking                      Happ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utstanding                Excit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                             Rocking da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magery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fluffy as a ca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white as snow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soft as silk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big as Airplane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at was lame</w:t>
      </w:r>
    </w:p>
    <w:p>
      <w:pPr>
        <w:pStyle w:val="Normal"/>
        <w:jc w:val="center"/>
        <w:rPr/>
      </w:pPr>
      <w:r>
        <w:rPr>
          <w:sz w:val="40"/>
          <w:szCs w:val="40"/>
        </w:rPr>
        <w:t>And I’m ashame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27:00Z</dcterms:created>
  <dc:creator>tmoss</dc:creator>
  <dc:description/>
  <cp:keywords/>
  <dc:language>en-US</dc:language>
  <cp:lastModifiedBy>tmoss</cp:lastModifiedBy>
  <dcterms:modified xsi:type="dcterms:W3CDTF">2010-12-08T18:53:00Z</dcterms:modified>
  <cp:revision>3</cp:revision>
  <dc:subject/>
  <dc:title>Tara</dc:title>
</cp:coreProperties>
</file>